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Slipping Time                           </w:t>
      </w:r>
      <w:r>
        <w:rPr>
          <w:i/>
          <w:sz w:val="40"/>
        </w:rPr>
        <w:t>Hollyfield &amp; Spruil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  <w:t>earBuzz Revie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usic at home in front of a roaring fire on a snow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ight, with Hollyfield &amp; Spruill on the CD player, with a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blanket and some wine - perfect. The folk of this East Coast duo 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asy and warm - with beautiful harmonies, acoustic guitar pedaling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orgeous flute parts by Spruill, and light percussion. Track 6, "So it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Goes", includes a dobro lead that is perfect while the lyrics speak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ime that can no longer be touched, 'I know that we will find lo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gain, still there's something closely held forever lost, and it reach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me now, in the knowing I will never again never know what we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knew, and so it goes, time only knows what these seasons will show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ime seems so slow, and so it goes'. The 1992 CD, "Slipping Time"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hronicles tunes written by the duo as far back as 1990. This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vocal/musical team also performs cover tunes, and in track 3, "Sile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ays", Hollyfield and Spruill sing the Michelle Shocked penned R&amp;B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luesy tune. Track 5, title track "Slipping Time", the tune starts with a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solo acoustic guitar, keyboard bass lines enter with Lynn Hollyfield'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aressing voice - the song builds structurally and eventually allow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ina Spruill's flute to have space and play a gorgeous sol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ina Spruill is an accomplished guitarist - the final track of the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CD features her Travis pickin' perfect folkin' acoustic guitar play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ccompanied by her able partner, Lynn, on mandolin. One of th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ighlights on the record is track 7, "The Wind", an acapella showcase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of Hollyfield's and Spruill's vocal harmony blends - as they sing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he wind, sea and the sky, 'there is a voice on the wind, whispering 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he leaves and grass, telling of the prairies behind, telling of the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mountains ahead, sweeping down now across the sea, swirling up 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he sky, only the wind can touch the sky'. Folk lovers will unite 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aise of this very talented pair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Blue &amp; Green                             </w:t>
      </w:r>
      <w:r>
        <w:rPr>
          <w:i/>
          <w:sz w:val="40"/>
        </w:rPr>
        <w:t>Hollyfield &amp; Spruill</w:t>
      </w:r>
      <w:r>
        <w:rPr>
          <w:sz w:val="40"/>
        </w:rPr>
        <w:t xml:space="preserve">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 </w:t>
      </w:r>
      <w:r>
        <w:rPr>
          <w:sz w:val="36"/>
        </w:rPr>
        <w:t>earBuzz Review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/>
        <w:t xml:space="preserve"> </w:t>
      </w:r>
      <w:r>
        <w:rPr>
          <w:sz w:val="28"/>
        </w:rPr>
        <w:t>Hollyfield &amp; Spruill's latest and best CD, the 199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"Blue and Green", picks up where there last release, "Slipping Time"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eaves off - but with modern production and a feeling that is a little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more experienced and personal. In track one, "Cold As Stone"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ollyfield pens and sings of the lingering effect of verbal abus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'lightening strikes quick a flash and it's gone, when hard words hit m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eart they linger, they linger on sometimes'. The harmonies and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musical compatibility between the two is the stuff or potential leg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like Simon and Garfunkel and the Wilson sisters. H&amp;S are hitting th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atest CD during the ripest time for folk/acoustic music in many many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years and the two seem perfectly poised to reach a much lar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udience than may have been possible just a few years ago. Th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ubstance of H&amp;S is clearly in their compositions and melodies - the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songwriting is solid and the arrangements are intuitive, and flow wel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he vulnerability in the lyrics is evident again in track 3, "Feel Lik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eing You", as the slow bluesy harmony crooner hits home with th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heart, 'the days grow shorter, the nights are cold, I sit by this glow of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fire and I feel old, I feel like I feel like seeing you' - again, kissed b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pruill's ample abilities on flute in the solo space. More personal 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rack 5, "Keely's Song", as writer Hollyfield dedicates the tune to her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baby daughter and writes, 'I want you to know that I'm with you now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and I will rock you 'til you settle down. . I thank my lucky star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that you are ours to keep.' Track 9, the ninth live of the CD,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and fittingly, is track, "Bad Kitty", which pokes fun at tha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feline personality well known by any owner, 'she thinks she's cool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she stays out all night, comes back hungry, expects some Friskies,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I try to please her, I change her litter, but she remains bitter.' Stil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more fun comes at the end as at least two songs are dedicated t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coffee - one of which is performed perfectly and with about a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much caffeine attitude as exists, "Java Jive". . . all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tolled, thirteen cool tunes from a pair that really should be putt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out more work (if there were only more time in the day, eh?)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04:00Z</dcterms:created>
  <dc:creator>Preferred Customer</dc:creator>
  <dc:description/>
  <cp:keywords/>
  <dc:language>en-US</dc:language>
  <cp:lastModifiedBy>lynn hollyfield</cp:lastModifiedBy>
  <dcterms:modified xsi:type="dcterms:W3CDTF">2025-07-15T12:04:00Z</dcterms:modified>
  <cp:revision>2</cp:revision>
  <dc:subject/>
  <dc:title>Slipping Time                           Hollyfield &amp; Spruill</dc:title>
</cp:coreProperties>
</file>